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осударственную программу Ставропольского края «Развитие жилищно-коммунального хозяйства, защита населения и территории от чрезвычайных ситуаций», утвержденную постановлением Правительства Ставропольского края от 29 декабря 2012 г. № 566-п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государственную программу Ставропольского края «Развитие жилищно-комму-нального хозяйства, защита населения и территории от чрезвычайных ситуаций», утвержденную постановлением Правительства Ставропольского края от 29 декабря 2012 г. № 566-п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</w:t>
      </w:r>
      <w:r>
        <w:rPr>
          <w:sz w:val="28"/>
          <w:szCs w:val="28"/>
          <w:lang w:eastAsia="ru-RU"/>
        </w:rPr>
        <w:t xml:space="preserve"> (с изменениями, внесенными постановлением Правительства Ставропольского края от 23 декабря 2013 г. № 497-п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остановление Правительства Ставропольского края от 19 апреля   2013 г. № 146-п «Об утверждении Порядка предоставления субсидий на компенсацию части потерь в доходах организаций, осуществляющих утилизацию отходов путем сжигания, возникающих в результате государственного регулирования тарифов на утилизацию (захоронение) твердых бытовых отход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равительства Ставропольского края от 11 сентября  2013 г. № 334-п «О внесении изменений в Порядок предоставления субсидий на компенсацию части потерь в доходах организаций, осуществляющих утилизацию отходов путем сжигания, возникающих в результате государственного регулирования тарифов на утилизацию (захоронение) твердых бытовых отходов, утвержденный постановлением Правительства Ставропольского края от 19 апреля 2013 г. № 146-п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ункты 4.2.7.2, 4.2.9, 4.2.10.5, 4.3.3.6, 6.3.8, 8.3.5, 9,3 и пункты 14 –16 изменений, </w:t>
      </w:r>
      <w:r>
        <w:rPr>
          <w:sz w:val="28"/>
          <w:szCs w:val="28"/>
        </w:rPr>
        <w:t>внесенных в постановление Правительства Ставропольского края от 29 декабря 2012 г. № 566-п «Об утверждении программы министерства жилищно-коммунального хозяйства Ставропольского края «Развитие жилищно-коммунального хозяйства Ставропольского края, защита населения и территории Ставропольского края от чрезвычайных ситуаций», утвержденных постановлением Правительства Ставропольского края от 23 декабря 2013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7-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7797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, заместителя  председателя Правительства Ставропольского края Мурга А.Ю. и заместителя председателя Правительства Ставропольского края Петрашова Р.Я.</w:t>
      </w:r>
    </w:p>
    <w:p>
      <w:pPr>
        <w:pStyle w:val="ConsPlusNormal"/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sz w:val="28"/>
          <w:szCs w:val="28"/>
          <w:lang w:eastAsia="ru-RU"/>
        </w:rPr>
        <w:t>вступает в силу со дня его прин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suppressAutoHyphens w:val="false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нности Губернатора  </w:t>
      </w:r>
    </w:p>
    <w:p>
      <w:pPr>
        <w:pStyle w:val="ConsPlusNormal"/>
        <w:suppressAutoHyphens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widowControl/>
        <w:spacing w:lineRule="exact" w:line="240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 заместитель председателя Правительства края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spacing w:lineRule="exact" w:line="240"/>
        <w:ind w:right="-2" w:hanging="0"/>
        <w:rPr>
          <w:sz w:val="28"/>
        </w:rPr>
      </w:pPr>
      <w:r>
        <w:rPr>
          <w:sz w:val="28"/>
          <w:szCs w:val="28"/>
        </w:rPr>
        <w:t>Правительства края</w:t>
        <w:tab/>
        <w:tab/>
        <w:tab/>
        <w:tab/>
        <w:tab/>
        <w:tab/>
        <w:tab/>
        <w:t xml:space="preserve">      Н.Т.Великдань</w:t>
      </w:r>
    </w:p>
    <w:p>
      <w:pPr>
        <w:pStyle w:val="Normal"/>
        <w:spacing w:lineRule="exact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  И.И.Ковале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     </w:t>
      </w:r>
      <w:r>
        <w:rPr>
          <w:sz w:val="28"/>
        </w:rPr>
        <w:t>А.Ю.Мурга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</w:t>
      </w:r>
      <w:r>
        <w:rPr>
          <w:sz w:val="28"/>
        </w:rPr>
        <w:t>Ю.А.Скворц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И.Б.Сокол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5:00Z</dcterms:created>
  <dc:creator>mamedolieva.n</dc:creator>
  <dc:description/>
  <cp:keywords/>
  <dc:language>en-US</dc:language>
  <cp:lastModifiedBy>mamedolieva.n</cp:lastModifiedBy>
  <cp:lastPrinted>2014-04-04T11:46:00Z</cp:lastPrinted>
  <dcterms:modified xsi:type="dcterms:W3CDTF">2014-04-04T11:29:00Z</dcterms:modified>
  <cp:revision>20</cp:revision>
  <dc:subject/>
  <dc:title>В соответствии с постановлением Правительства Ставропольского края от 20 апреля 2011 г</dc:title>
</cp:coreProperties>
</file>